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4"/>
          <w:szCs w:val="24"/>
        </w:rPr>
        <w:t>ESTRÉS</w:t>
      </w:r>
    </w:p>
    <w:p>
      <w:pPr>
        <w:pStyle w:val="Normal"/>
        <w:jc w:val="both"/>
        <w:rPr>
          <w:b/>
          <w:b/>
          <w:i/>
          <w:i/>
          <w:sz w:val="24"/>
          <w:szCs w:val="24"/>
        </w:rPr>
      </w:pPr>
      <w:r>
        <w:rPr>
          <w:b/>
          <w:i/>
          <w:sz w:val="24"/>
          <w:szCs w:val="24"/>
        </w:rPr>
      </w:r>
    </w:p>
    <w:p>
      <w:pPr>
        <w:pStyle w:val="Normal"/>
        <w:jc w:val="both"/>
        <w:rPr/>
      </w:pPr>
      <w:r>
        <w:rPr>
          <w:i/>
          <w:sz w:val="24"/>
          <w:szCs w:val="24"/>
        </w:rPr>
        <w:t>Se  encontraba Valentina mujer  de  24 años en  su  apartamento amoblado, decorado  con  bastante  iluminación, espacios de  formas  geométricas,   tenía  una  vida  súper  agitada, ella  salía  muy  temprano  de su casa para  el trabajo, colores  suaves marcando  el  blanco por  su  esencia  de  paz,  tranquilidad  y  descanso. Luego  en la  tarde   para  su universidad,  al  terminar  su  clases se  dirigía  a su  casa a  ver  a su  hermosa  hija valentina una  pequeña de  piel blanca, ojos grandes  verdes, cabello mono  liso, y  con  un  carisma  angelical que  refleja  su inocencia. Tenía  una  vida  muy  agitada por  ende  casi  no  podría  disfrutar del crecimiento  de  su  pequeña  esto  le  causaba  mucha  impotencia que  más  tarde  se  le  convirtiendo en un  estrés  para  su vida, porque.  Por  su  excesivo  trabajo  de  estar  todo  el  día  en  su  oficina  de  cuatro paredes blancas, frente  a su   computador antiguo pasando  horas  tras  horas,  alistando  informes, entrando  y  saliendo  de  reuniones  varias, por  la  presión  de cumplir  con  su  universidad y al mismo  tiempo  con  su  trabajo  de madre.</w:t>
      </w:r>
    </w:p>
    <w:p>
      <w:pPr>
        <w:pStyle w:val="Normal"/>
        <w:jc w:val="both"/>
        <w:rPr>
          <w:i/>
          <w:i/>
          <w:sz w:val="24"/>
          <w:szCs w:val="24"/>
        </w:rPr>
      </w:pPr>
      <w:r>
        <w:rPr>
          <w:i/>
          <w:sz w:val="24"/>
          <w:szCs w:val="24"/>
        </w:rPr>
        <w:t>Esta  mujer  ya  había  perdido  el apetito, empezó  a  tener continuos  dolores  de cabeza  por  el  estrés, sufrir  de  depresión por  el  estrés, dolor  de  estomago  seguido por  el  estrés ,  miles  de  problemas  que  con  el  tiempo  le  fueron  apareciendo a esta  mujer  que ya ni  dormía. Las  causas por  las  que  se le  presento  tan  alto índice  estrés  fue por  la  ansiedad,  la tensión  de  su trabajo  los  corre  corres  de cumplir  con la universidad  de  hacer  todos  los  trabajos  leer lo que le ponían en todas  las materias y  a  la  vez  con  el papel  de mamá  de poder  tener  a  su  hija  el  tiempo  que ella quería, de no poder  brindarle  el  apoyo  en el  continuo crecimiento de ella,  de  no poder  verla  crecer eran  pero   ella  no podía  seguir  con  esa  vida  tan  rutinaria   tenía  que  ponerle  un  alto a  su  vida   para  no  afectar  con  su  vida  y  prevenir  que  le ocurrieran  cosas  más  graves.</w:t>
      </w:r>
    </w:p>
    <w:p>
      <w:pPr>
        <w:pStyle w:val="Normal"/>
        <w:jc w:val="both"/>
        <w:rPr>
          <w:i/>
          <w:i/>
          <w:sz w:val="24"/>
          <w:szCs w:val="24"/>
        </w:rPr>
      </w:pPr>
      <w:r>
        <w:rPr>
          <w:i/>
          <w:sz w:val="24"/>
          <w:szCs w:val="24"/>
        </w:rPr>
        <w:t>Decidió  ir  a una  psicóloga le  dijo que  si  seguía  así  podría  sufrir  miles  de enfermedades  afectar  su vida  y  a la  de su hija, mira hay  terapias  físicas como  las  técnicas  de  Kinesiterapia como masajes terapéuticos, La hidroterapia, la cura por el agua aplicada exteriormente,  la sauna,   arcilla,  ejercicios  gimnásticos. y también las  terapias   químicas: como  la  acupuntura, una  adecuada  alimentación, plantas  medicinales. No  eres  la única  hoy en día la mayoría de personas  sufren de  esta nueva  enfermedad pero  que si no la  tratan  a tiempo en unos  años  más  a delante  podría ser  peor..</w:t>
      </w:r>
    </w:p>
    <w:p>
      <w:pPr>
        <w:pStyle w:val="Normal"/>
        <w:jc w:val="both"/>
        <w:rPr>
          <w:i/>
          <w:i/>
          <w:sz w:val="24"/>
          <w:szCs w:val="24"/>
        </w:rPr>
      </w:pPr>
      <w:r>
        <w:rPr>
          <w:i/>
          <w:sz w:val="24"/>
          <w:szCs w:val="24"/>
        </w:rPr>
        <w:t>El estrés también trae consecuencias Biológicas que pueden ser muy graves como son el envejecimiento prematuro, Enfermedades Crónico- degenerativas, como puede ser también el cambio de personalidad; esto se hace una enfermedad lo cual es muy grave y realmente se necesita un tratamiento para combatirlo.</w:t>
      </w:r>
    </w:p>
    <w:p>
      <w:pPr>
        <w:pStyle w:val="Normal"/>
        <w:jc w:val="both"/>
        <w:rPr>
          <w:i/>
          <w:i/>
          <w:sz w:val="24"/>
          <w:szCs w:val="24"/>
        </w:rPr>
      </w:pPr>
      <w:r>
        <w:rPr>
          <w:i/>
          <w:sz w:val="24"/>
          <w:szCs w:val="24"/>
        </w:rPr>
        <w:t>Así  que  queda  en tus  manos  si quieres  seguir  con esa  vida o  realmente  vivir  tranquila  serena o  acabar  tu vida  con el paso de los días.</w:t>
      </w:r>
    </w:p>
    <w:p>
      <w:pPr>
        <w:pStyle w:val="Normal"/>
        <w:spacing w:before="0" w:after="200"/>
        <w:jc w:val="both"/>
        <w:rPr>
          <w:i/>
          <w:i/>
          <w:sz w:val="24"/>
          <w:szCs w:val="24"/>
        </w:rPr>
      </w:pPr>
      <w:r>
        <w:rPr>
          <w:i/>
          <w:sz w:val="24"/>
          <w:szCs w:val="24"/>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contextualSpacing/>
      <w:rPr>
        <w:rFonts w:ascii="Times New Roman" w:hAnsi="Times New Roman" w:cs="Times New Roman"/>
        <w:sz w:val="24"/>
        <w:szCs w:val="24"/>
      </w:rPr>
    </w:pPr>
    <w:r>
      <w:rPr>
        <w:rFonts w:cs="Times New Roman" w:ascii="Times New Roman" w:hAnsi="Times New Roman"/>
        <w:sz w:val="24"/>
        <w:szCs w:val="24"/>
      </w:rPr>
      <w:t>Institución Universitaria Politécnico Grancolombiano</w:t>
    </w:r>
  </w:p>
  <w:p>
    <w:pPr>
      <w:pStyle w:val="Header"/>
      <w:spacing w:before="0" w:after="240"/>
      <w:contextualSpacing/>
      <w:rPr>
        <w:rFonts w:ascii="Times New Roman" w:hAnsi="Times New Roman" w:eastAsia="Times New Roman" w:cs="Times New Roman"/>
        <w:color w:val="000000"/>
        <w:spacing w:val="5"/>
        <w:sz w:val="24"/>
        <w:szCs w:val="24"/>
        <w:lang w:eastAsia="es-CO"/>
      </w:rPr>
    </w:pPr>
    <w:r>
      <w:rPr>
        <w:rFonts w:eastAsia="Times New Roman" w:cs="Times New Roman" w:ascii="Times New Roman" w:hAnsi="Times New Roman"/>
        <w:color w:val="000000"/>
        <w:spacing w:val="5"/>
        <w:sz w:val="24"/>
        <w:szCs w:val="24"/>
        <w:lang w:eastAsia="es-CO"/>
      </w:rPr>
      <w:t>Arte  y estética</w:t>
    </w:r>
  </w:p>
  <w:p>
    <w:pPr>
      <w:pStyle w:val="Header"/>
      <w:spacing w:before="0" w:after="240"/>
      <w:contextualSpacing/>
      <w:rPr>
        <w:rFonts w:ascii="Times New Roman" w:hAnsi="Times New Roman" w:eastAsia="Times New Roman" w:cs="Times New Roman"/>
        <w:color w:val="000000"/>
        <w:spacing w:val="5"/>
        <w:sz w:val="24"/>
        <w:szCs w:val="24"/>
        <w:lang w:eastAsia="es-CO"/>
      </w:rPr>
    </w:pPr>
    <w:r>
      <w:rPr>
        <w:rFonts w:eastAsia="Times New Roman" w:cs="Times New Roman" w:ascii="Times New Roman" w:hAnsi="Times New Roman"/>
        <w:color w:val="000000"/>
        <w:spacing w:val="5"/>
        <w:sz w:val="24"/>
        <w:szCs w:val="24"/>
        <w:lang w:eastAsia="es-CO"/>
      </w:rPr>
      <w:t>Código: 1110010645</w:t>
    </w:r>
  </w:p>
  <w:p>
    <w:pPr>
      <w:pStyle w:val="Header"/>
      <w:spacing w:before="0" w:after="240"/>
      <w:contextualSpacing/>
      <w:rPr>
        <w:rFonts w:ascii="Times New Roman" w:hAnsi="Times New Roman" w:eastAsia="Times New Roman" w:cs="Times New Roman"/>
        <w:color w:val="000000"/>
        <w:spacing w:val="5"/>
        <w:sz w:val="24"/>
        <w:szCs w:val="24"/>
        <w:lang w:eastAsia="es-CO"/>
      </w:rPr>
    </w:pPr>
    <w:r>
      <w:rPr>
        <w:rFonts w:eastAsia="Times New Roman" w:cs="Times New Roman" w:ascii="Times New Roman" w:hAnsi="Times New Roman"/>
        <w:color w:val="000000"/>
        <w:spacing w:val="5"/>
        <w:sz w:val="24"/>
        <w:szCs w:val="24"/>
        <w:lang w:eastAsia="es-CO"/>
      </w:rPr>
      <w:t>Yeni Viviana Ortiz Villami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11:00Z</dcterms:created>
  <dc:creator>ICO8931B</dc:creator>
  <dc:description/>
  <cp:keywords/>
  <dc:language>en-US</dc:language>
  <cp:lastModifiedBy>ICO8931B</cp:lastModifiedBy>
  <dcterms:modified xsi:type="dcterms:W3CDTF">2011-10-03T21:23:00Z</dcterms:modified>
  <cp:revision>4</cp:revision>
  <dc:subject/>
  <dc:title/>
</cp:coreProperties>
</file>